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20"/>
          <w:lang w:val="en-US" w:eastAsia="en-US"/>
        </w:rPr>
      </w:pPr>
      <w:r>
        <w:rPr>
          <w:b/>
          <w:sz w:val="4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2540</wp:posOffset>
                </wp:positionV>
                <wp:extent cx="3200400" cy="1943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. When the drought eliminated the small seeds the birds got bigger beaks so they could eat bigger seed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3pt;mso-wrap-distance-left:9.05pt;mso-wrap-distance-right:9.05pt;mso-wrap-distance-top:0pt;mso-wrap-distance-bottom:0pt;margin-top:0.2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. When the drought eliminated the small seeds the birds got bigger beaks so they could eat bigger seed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035</wp:posOffset>
                </wp:positionH>
                <wp:positionV relativeFrom="paragraph">
                  <wp:posOffset>-111760</wp:posOffset>
                </wp:positionV>
                <wp:extent cx="3429000" cy="2165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16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2. There were always some finches with larger beaks but before the drought they didn’t have a big advantage over the smaller beaked bird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70.5pt;mso-wrap-distance-left:9.05pt;mso-wrap-distance-right:9.05pt;mso-wrap-distance-top:0pt;mso-wrap-distance-bottom:0pt;margin-top:-8.8pt;mso-position-vertical-relative:text;margin-left:2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4"/>
                        </w:rPr>
                        <w:t>2. There were always some finches with larger beaks but before the drought they didn’t have a big advantage over the smaller beaked bir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20"/>
          <w:lang w:val="en-US" w:eastAsia="en-US"/>
        </w:rPr>
      </w:pPr>
      <w:r>
        <w:rPr>
          <w:b/>
          <w:sz w:val="4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-454660</wp:posOffset>
                </wp:positionV>
                <wp:extent cx="0" cy="10058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-35.8pt" to="274.05pt,756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5765</wp:posOffset>
                </wp:positionH>
                <wp:positionV relativeFrom="paragraph">
                  <wp:posOffset>4282440</wp:posOffset>
                </wp:positionV>
                <wp:extent cx="7772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337.2pt" to="580pt,337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8665</wp:posOffset>
                </wp:positionH>
                <wp:positionV relativeFrom="paragraph">
                  <wp:posOffset>1882140</wp:posOffset>
                </wp:positionV>
                <wp:extent cx="8001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148.2pt" to="571pt,148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0065</wp:posOffset>
                </wp:positionH>
                <wp:positionV relativeFrom="paragraph">
                  <wp:posOffset>6797040</wp:posOffset>
                </wp:positionV>
                <wp:extent cx="7772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535.2pt" to="571pt,535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3335</wp:posOffset>
                </wp:positionH>
                <wp:positionV relativeFrom="paragraph">
                  <wp:posOffset>4853940</wp:posOffset>
                </wp:positionV>
                <wp:extent cx="3200400" cy="13716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b/>
                                <w:sz w:val="42"/>
                              </w:rPr>
                              <w:t>6. The finches got bigger beaks so they could survive when the smaller seeds disappeared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b/>
                                <w:sz w:val="4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b/>
                                <w:sz w:val="4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382.2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2"/>
                        </w:rPr>
                      </w:pPr>
                      <w:r>
                        <w:rPr>
                          <w:b/>
                          <w:sz w:val="42"/>
                        </w:rPr>
                        <w:t>6. The finches got bigger beaks so they could survive when the smaller seeds disappeared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2"/>
                        </w:rPr>
                      </w:pPr>
                      <w:r>
                        <w:rPr>
                          <w:b/>
                          <w:sz w:val="4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2"/>
                        </w:rPr>
                      </w:pPr>
                      <w:r>
                        <w:rPr>
                          <w:b/>
                          <w:sz w:val="4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</wp:posOffset>
                </wp:positionH>
                <wp:positionV relativeFrom="paragraph">
                  <wp:posOffset>5082540</wp:posOffset>
                </wp:positionV>
                <wp:extent cx="3200400" cy="12573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5. The finches had to change so they wouldn’t starv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.05pt;mso-wrap-distance-right:9.05pt;mso-wrap-distance-top:0pt;mso-wrap-distance-bottom:0pt;margin-top:400.2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4"/>
                        </w:rPr>
                        <w:t>5. The finches had to change so they wouldn’t starv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2339340</wp:posOffset>
                </wp:positionV>
                <wp:extent cx="3314700" cy="12573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4. The finches adapted to their new drier environment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9pt;mso-wrap-distance-left:9.05pt;mso-wrap-distance-right:9.05pt;mso-wrap-distance-top:0pt;mso-wrap-distance-bottom:0pt;margin-top:184.2pt;mso-position-vertical-relative:text;margin-left:2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4"/>
                        </w:rPr>
                        <w:t>4. The finches adapted to their new drier environment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</wp:posOffset>
                </wp:positionH>
                <wp:positionV relativeFrom="paragraph">
                  <wp:posOffset>2339340</wp:posOffset>
                </wp:positionV>
                <wp:extent cx="3429000" cy="17145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 xml:space="preserve">3. Some finches happened to be born with larger beaks and they had a better chance of surviving during the drought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5pt;mso-wrap-distance-left:9.05pt;mso-wrap-distance-right:9.05pt;mso-wrap-distance-top:0pt;mso-wrap-distance-bottom:0pt;margin-top:184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4"/>
                        </w:rPr>
                        <w:t xml:space="preserve">3. Some finches happened to be born with larger beaks and they had a better chance of surviving during the drought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1465</wp:posOffset>
                </wp:positionH>
                <wp:positionV relativeFrom="paragraph">
                  <wp:posOffset>7139940</wp:posOffset>
                </wp:positionV>
                <wp:extent cx="3543300" cy="19431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7. The finches got larger beaks to survive and whe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</w:rPr>
                              <w:t>they reproduced their offspring had larger beaks too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53pt;mso-wrap-distance-left:9.05pt;mso-wrap-distance-right:9.05pt;mso-wrap-distance-top:0pt;mso-wrap-distance-bottom:0pt;margin-top:562.2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4"/>
                        </w:rPr>
                        <w:t>7. The finches got larger beaks to survive and when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44"/>
                        </w:rPr>
                        <w:t>they reproduced their offspring had larger beaks too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23335</wp:posOffset>
                </wp:positionH>
                <wp:positionV relativeFrom="paragraph">
                  <wp:posOffset>7139940</wp:posOffset>
                </wp:positionV>
                <wp:extent cx="3200400" cy="18288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8. The average beak size increased because the available food in the environment changed as a result of the drought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4pt;mso-wrap-distance-left:9.05pt;mso-wrap-distance-right:9.05pt;mso-wrap-distance-top:0pt;mso-wrap-distance-bottom:0pt;margin-top:562.2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0"/>
                        </w:rPr>
                        <w:t>8. The average beak size increased because the available food in the environment changed as a result of the drought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9:27:00Z</dcterms:created>
  <dc:creator>Office 2004 Test Drive User</dc:creator>
  <dc:description/>
  <cp:keywords/>
  <dc:language>en-US</dc:language>
  <cp:lastModifiedBy>Cynthia Passmore</cp:lastModifiedBy>
  <cp:lastPrinted>2010-10-24T12:33:00Z</cp:lastPrinted>
  <dcterms:modified xsi:type="dcterms:W3CDTF">2025-08-08T19:27:00Z</dcterms:modified>
  <cp:revision>2</cp:revision>
  <dc:subject/>
  <dc:title/>
</cp:coreProperties>
</file>